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ffi 3.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Macke &lt;sebastian@mack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Written Wor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nsilica, Inc. Target configuration macros for XTEN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npo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nopsys, Inc. (www.synopsys.com) Target configuration macros for 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odrag Vallat. &lt;miod@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ntor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 Ltd. Target configuration macros for M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nthony Green Target configuration macros for Mox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sukasa O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lera Corp. Target configuration macros for T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ler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rsten Gl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re K. I. de Mendonca &lt;alexandre.keunecke@gmail.com&gt;, Paulo Pizarro &lt;paulo.pizar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re K. I. de Mendonca &lt;alexandre.keunec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an Hourih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oth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ler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lausible Labs Cooperati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lausible Labs Cooperati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Witte</w:t>
      </w:r>
    </w:p>
    <w:p>
      <w:pPr>
        <w:pStyle w:val="Normal"/>
        <w:spacing w:lineRule="exact" w:line="420"/>
        <w:rPr/>
      </w:pPr>
      <w:r>
        <w:rPr>
          <w:rFonts w:cs="Arial" w:ascii="Arial" w:hAnsi="Arial"/>
          <w:color w:val="000000"/>
          <w:sz w:val="20"/>
          <w:szCs w:val="20"/>
          <w:shd w:fill="FFFFFF" w:val="clear"/>
        </w:rPr>
        <w:t>Copyright (c) 2009 Bradley Smith &lt;brad@brad-smith.co.uk&gt; Target configuration macros for AVR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ley Smith &lt;brad@brad-smit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Jenkins &lt;alan-jenkins@tuffmail.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derived from unix64.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Da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jörn Kö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xis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on Posnj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nesas Technology. Target configuration macros for M32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nesas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8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12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2012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Free Software Foundation, Inc. based on darwin.S by John Hornk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Bo Thorsen &lt;b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9 Free Software Foundation, Inc. based on darwin_clo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0, Free Software Foundation, Inc. based on ppc_clo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2008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ger Say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njit Mathe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o Thorsen &lt;b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o Tho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n Beni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Software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4,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oftware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ohn Hornk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wlett 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2 Andreas Schw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8,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7, 2008,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7, 2008, 2011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eoffrey Kea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Anthony Green, Red Hat, Inc and others. See source files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4 Red Hat, Inc. Target configuration macros for FR-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hp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Super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SuperH - SH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SP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S39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Motorola 68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M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IA-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C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Alp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2001-2003,2005,2008,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7, 2008,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3-2004,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5, 2007,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1, 2002,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1, 2002, 2003,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1999, 2001,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3, 2004,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yle Moff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n Hornkvist</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7, 2008, 2011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eoffrey Kea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5-2013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